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30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e merged the demo with our cityscape program. Now the image library is displaying properly and controlled by 3D mou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e merged the demo with our cityscape program. Now the image library is displaying properly and controlled by 3D mou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We merged the demo with our cityscape program. Now the image library is displaying properly and controlled by 3D mous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lement the frame library and gallery. 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mplement the frame library and gallery. 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06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9-08T01:06:00Z</dcterms:modified>
  <cp:revision>3</cp:revision>
  <dc:subject/>
  <dc:title>Plan for Otago Polytechnic visit</dc:title>
</cp:coreProperties>
</file>